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 xml:space="preserve">Приложение № 4 к Постановлению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Конаковского муниципального округа</w:t>
      </w:r>
    </w:p>
    <w:p>
      <w:pPr>
        <w:pStyle w:val="Normal"/>
        <w:spacing w:lineRule="auto" w:line="276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5.07.2024 г.  № 748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одраздел 3.3. Объем финансовых ресурсов,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ых для реализации Подпрограммы 1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, выделенный на реализацию Подпрограммы 1, составляет 1 536 149,144 тыс. руб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, выделенный на реализацию Подпрограммы 1 по годам ее реализации в разделе задач, представлен в таблице 1.</w:t>
      </w:r>
    </w:p>
    <w:p>
      <w:pPr>
        <w:pStyle w:val="ConsPlusNormal1"/>
        <w:jc w:val="right"/>
        <w:rPr/>
      </w:pPr>
      <w:r>
        <w:rPr/>
        <w:t>Таблица 1</w:t>
      </w:r>
    </w:p>
    <w:tbl>
      <w:tblPr>
        <w:tblW w:w="10785" w:type="dxa"/>
        <w:jc w:val="left"/>
        <w:tblInd w:w="-436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73"/>
        <w:gridCol w:w="3255"/>
        <w:gridCol w:w="1141"/>
        <w:gridCol w:w="1135"/>
        <w:gridCol w:w="1134"/>
        <w:gridCol w:w="1134"/>
        <w:gridCol w:w="1126"/>
        <w:gridCol w:w="1287"/>
      </w:tblGrid>
      <w:tr>
        <w:trPr/>
        <w:tc>
          <w:tcPr>
            <w:tcW w:w="57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2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567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годам реализации муниципальной программ</w:t>
            </w:r>
          </w:p>
        </w:tc>
        <w:tc>
          <w:tcPr>
            <w:tcW w:w="128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,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</w:t>
            </w:r>
          </w:p>
        </w:tc>
        <w:tc>
          <w:tcPr>
            <w:tcW w:w="128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416" w:hRule="atLeast"/>
        </w:trPr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 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Развитие транспортного комплекса и дорожного хозяйства Конаковского муниципального округ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8 853,516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 086,98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 069,548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 069,548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 069,548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36 149,144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Развитие внутреннего водного транспорта на территории Конаковского муниципального округ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469,359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469,35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469,35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469,359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469,359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 346,795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Содержание автомобильных дорог общего пользования Конаковского муниципального округ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 463,94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 964,29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 320,80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 320,827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 320,827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2 390,695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Капитальный ремонт и ремонт улично-дорожной сети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 589,18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 153,90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 480,0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 480,05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 480,05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 183,234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Ремонт дворовых территорий многоквартирных домов, проездов к дворовым территориям многоквартирных домов населенных пунктов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 131,816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 587,09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610,53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610,534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610,534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 550,509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Обеспечение безопасности дорожного движения на автомобильных дорогах местного значения в границах населенных пунктов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703,429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912,33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188,8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188,778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188,778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 182,119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495,792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495,792</w:t>
            </w:r>
          </w:p>
        </w:tc>
      </w:tr>
    </w:tbl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2"/>
      <w:type w:val="nextPage"/>
      <w:pgSz w:w="12240" w:h="15840"/>
      <w:pgMar w:left="1276" w:right="616" w:gutter="0" w:header="284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2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Win10</cp:lastModifiedBy>
  <cp:lastPrinted>2024-05-21T10:17:00Z</cp:lastPrinted>
  <dcterms:modified xsi:type="dcterms:W3CDTF">2024-07-25T07:26:00Z</dcterms:modified>
  <cp:revision>173</cp:revision>
  <dc:subject/>
  <dc:title>О распределении обязанностей</dc:title>
</cp:coreProperties>
</file>